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 PRZENOŚNYCH Z AKCESORIAMI DLA JEDNOSTEK ORGANIZACYJNYCH AKADEMII IM. JANA DŁUGOSZ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1 szt.) z akcesoriami dla Wydziału Wychowania Artystycznego.</w:t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Komputer przenośny typu  laptop (1 szt.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20"/>
        <w:gridCol w:w="3427"/>
        <w:gridCol w:w="29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nie większa niż 16 cal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920 x 1080 pikseli (16:9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921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1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3482.7punktów w teście 3Dmark 06 CPU (http://www.notebookcheck.pl/Mobilne-procesory-rozpiska-osiagow.4344.0.html) stan na dzień 13.11.2012 r. – załącznik 1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GB (możliwość rozszerzenia do min 12 GB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40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osiągająca minimum 4474 punktów w rankingu kart graficznych (</w:t>
            </w:r>
            <w:hyperlink r:id="rId3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laptopy.benchmark.pl/laptopy-karty-graficzne-ranking.html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c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a 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imum 11559 punktów w rankingu kart graficznych (</w:t>
            </w:r>
            <w:hyperlink r:id="rId4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laptopy.benchmark.pl/laptopy-karty-graficzne-ranking.html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 xml:space="preserve">) stan na dzień 13.11.2012 r. – załącznik 1c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2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towo-polimerowy Min 6,5 h czasu pracy na bater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 x Wejście liniowe stereo, Wbudowany głośnik, Wbudowany mikrofo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AK, 4 w 1: Memory Stick, MS-Pro, SD, SDHC, SDXC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a/b/g/n, LAN 10/100/1000, Bluetooth, modem 3G (UMTS/HSDPA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3 porty USB z czego co najmniej dwa porty USB 3.0, 1 port RJ45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 zasilani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caps/>
                <w:sz w:val="16"/>
                <w:szCs w:val="16"/>
              </w:rPr>
              <w:t>System operacyjny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 (umożliwiający poprawne zainstalowanie i bezproblemowe działanie) z używanym przez zamawiającego oprogramowaniem Microsoft Office 2010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sytemu operacyjneg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ks szerokość 380 mm, głębokość 260 mm, wysokość 25 m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x 2,1 kg (z baterią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oor-to-Door (bateria min. 6 miesięcy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90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sz optyczna bezprzewodowa (1 szt.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(bezprzewodow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a lewo i prawo ręczn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aro-czar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 l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Hub USB (1 szt.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436"/>
        <w:gridCol w:w="3474"/>
        <w:gridCol w:w="28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ub US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tywny z zasilacz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7 x USB z czego min 4x USB 3.0 i 3 x USB 2.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900" w:hanging="54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laptopy.benchmark.pl/laptopy-karty-graficzne-ranking.html" TargetMode="External"/><Relationship Id="rId4" Type="http://schemas.openxmlformats.org/officeDocument/2006/relationships/hyperlink" Target="http://laptopy.benchmark.pl/laptopy-karty-graficzne-ranking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31:00Z</dcterms:created>
  <dc:creator>Małgorzata Strąk</dc:creator>
  <dc:description/>
  <cp:keywords/>
  <dc:language>en-US</dc:language>
  <cp:lastModifiedBy>Małgorzata Strąk</cp:lastModifiedBy>
  <cp:lastPrinted>2012-11-22T15:41:00Z</cp:lastPrinted>
  <dcterms:modified xsi:type="dcterms:W3CDTF">2012-11-22T14:41:00Z</dcterms:modified>
  <cp:revision>7</cp:revision>
  <dc:subject/>
  <dc:title>Załącznik nr 4 </dc:title>
</cp:coreProperties>
</file>